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 xml:space="preserve">Formularul F3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Obiectivul:  0003 538976288    MODERNIZARE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</w:t>
      </w:r>
      <w:r>
        <w:rPr/>
        <w:t xml:space="preserve">Obiectul:    0028 28           MODERNIZARE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          </w:t>
      </w:r>
      <w:r>
        <w:rPr>
          <w:lang w:val="fr-FR"/>
        </w:rPr>
        <w:t xml:space="preserve">Lista cu cantitatile de lucrari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</w:t>
      </w:r>
      <w:r>
        <w:rPr>
          <w:lang w:val="fr-FR"/>
        </w:rPr>
        <w:t xml:space="preserve">Deviz oferta 028009 AMENAJARE PARCARE PRIMARIE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</w:t>
      </w:r>
      <w:r>
        <w:rPr>
          <w:lang w:val="fr-FR"/>
        </w:rPr>
        <w:t xml:space="preserve">COMUNA BARLA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ategoria de lucrari: 0003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NR. SIMBOL ART.   CANTITATE      UM         PU MAT   VAL MAT  =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>=   D E N U M I R E                           PU MAN   VAL MAN  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>=                         A R T I C O L       PU UTI   VAL UTI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                                            PU TRA   VAL TRA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 SPOR MAT MAN UTI          GR./UA   GR.TOT.         T O T A L  =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=================================================================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1  TSC03F1         100 MC.       </w:t>
      </w:r>
      <w:r>
        <w:rPr/>
        <w:t xml:space="preserve">1.5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APAT.MEC.CU EXC.DE 0,41-0,7 MC IN PAM.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U UMIDITATE NATURAL DESC.AUTO.TEREN CAT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2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2  TSA01G1         M.C.         4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AP.MAN.IN SPATII INTINSE IN PAM.CU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UMID.NAT.ARUNC.IN VEHIC.LA H DE 0,61-2M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.TARE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3  TRA01A05        TONA        304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 KM.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4   CA02C1         M.C.         34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URNARE BETON ARMAT IN FUNDATII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CONTINUE,RADIERE SI PERETI SUB COTA ZERO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 CONSTR CU GROS &lt;30CM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5 2100918          M.C.         34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ON MARFA CLASA C 40/32 (BC 40/B 500)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6  TRA06A50        TONA         8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50 KM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7   CC02A1         KG          10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NTARE ARMAT LA CONSTR H&lt;35M DIN BARE D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&lt;8MM IN PERETI DIAFRAGME CU DIST DIN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PLASTIC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08   CZ0302E1       KG          100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CONFECT ARMAT PT PERETI GRINZI STILPI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DIAFRAGME LACONST OBIS IN ATELIERE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ENTRALIZATEPC 52 D=10-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09  ACD01K1         BUC.          1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APAC SI RAMA STAS 2308-81 PENTRU CAMINE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U PIESA SUPORT CAROSABIL TIP III B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0 3415768          M             9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EAVA CANAL PVC D.200x5,9mm CU MUFA SN8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1 6712127          BUC.          1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@MUFA PVC-U DE TRAS PE TEAVA DN 200 COD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KGU-200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2 4111510          BUC.          6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OT FONTA DE SCURGERE LA 67GR.30M D=200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STAS 1694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3  ACA12D1         M             9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MONTARE TEAVA PVC MUFATA DE 9M LUNG.,IN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PAMINT,IN EXTERIORUL CLADIRILOR ETANS.CU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GARNIT.CAUC.DN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4  TSE01C1         100 MP.       2.1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NIVELAREA MANUALA A TERENURILOR SI A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PLATFORMELOR CU DENIVELARI DE 10-20 CM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IN TEREN TARE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028009 pag    2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============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5   DA06A1         M.C.         21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AGREG NAT(BALAST)CILINDR CU FUNCT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REZIST FILTRANT IZOL AERISIRE ANTCAP CU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ASTERNERE MANUAL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6  TRA01A05        TONA          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5 KM.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7  TRA01A25        TONA         47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25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18   DA19A1    [ 1] MP.          65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TRAT ANTICONTAMINATOR MATER TEXTIL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NETESUT FILTR SINTETIC PE AMPRIZA SAU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PLATFORMA DRUMULUI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SIMILAT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19 6716650          MP.          7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FOLIE POLIETILENA 0,2 MM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0   DE10A1         M            4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ORDURI PREFABRICATE DIN BETON PT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OTUARE 20 X 25CM,PE FUNDATIE DIN BETON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30 X 15 CM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0 2100957          M.C.          2.025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ETON DE CIMENT B 200 STAS 3622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1  TRA01A50        TONA          6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MATERIALELOR,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EMIFABRICATELOR CU AUTOBASCULANTA PE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 50 KM.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2  TRA06A50        TONA          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ST.=50 KM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3   DD02A1    [ 1] MP.         14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AVAJ EXEC CU PAVELE NORM CAL I PE UN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SUBSTR DE NISIP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4 3399000          MP.         145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AVELE TIP I, 8 CM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5  TRA06A50        TONA         29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RANSPORTUL RUTIER AL BETONULUI-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RTARULUI CU AUTOBETONIERA DE 5,5 MC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DIST.=50 KM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26  TRA01A25        TONA         30.3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RUTIER AL MATERIALELOR,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SEMIFABRICATELOR CU AUTOBASCULANTA PE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DIST.= 25 KM.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27  TRB01C19        TONA         36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RANSPORTUL MATERIALELOR CU ROABA PE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PNEURI INC ARUNCARE DESC RASTURNARE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UP1-3 DISTANTA 90M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8  ACE02A1         BUC.          2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URA SCURGERE CU SIFON SI DEPOZIT STAS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6701-73 CAROSABILA TIP A1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29   DE16A1         BUC.         18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MONTAREA LA RIGOLE SANTURI A ELEM PREF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N BETON ARMAT CU VOLUM PINA LA 0,02MC/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UC INCLUSIV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30 3270907          BUC.         18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RIGOLA CU GRATAR DIN OTEL ZINCAT PT.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EXTERIOR, STY-900 - STYRON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RIGOLA TIP MUFLE DRAIN, TIPUL WINGS CLASA DE INCARCARE F900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L=1,5 M/BUC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                                                </w:t>
      </w:r>
      <w:r>
        <w:rPr/>
        <w:t xml:space="preserve">028009 pag    3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>=================================================================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031 7111150          BUC.         54.000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GRATAR DIN FONTA TRAFIC GREU TIP WINGS,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CL DE INCARCARE F900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32   DC04B1         M            5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AIEREA CU MAS.CU DISC DIAMANT ROST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ONTRACTIE SI DILATATIE BETON UZURA LA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RUMURI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033   DI08A1         M            50.000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INTRET ROST SI COLMAT CRAPAT LA IMBRAC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U LIANTI HIDRAULICI FOLOSIND MASTIC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BITUMINOS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heltuieli directe din articole: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EUTATE   MATERIALE   MANOPERA    UTILAJ  TRANSPORT    TOTAL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in care: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Valoare aferenta utilaje termice   =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Valoare aferenta utilaje electrice =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Detaliere transporturi: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Articole TRA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lte cheltuieli directe: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AS: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SOMAJ: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.SANATATE + FOND DE RISC SI ACCIDENTE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CONTRIBUTIE PT CONCEDII SI INDEMNIZATIE 0.85%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-FOND DE GARANTARE PT PLATA CREANTELOR SALARIALE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Total cheltuieli directe: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GREUTATE   MATERIALE   MANOPERA    UTILAJ  TRANSPORT    TOTAL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Cheltuieli indirecte:              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Profit: 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OTAL GENERAL DEVIZ: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/>
        <w:t xml:space="preserve">TVA                                                              </w:t>
      </w:r>
    </w:p>
    <w:p>
      <w:pPr>
        <w:pStyle w:val="Textsimplu"/>
        <w:rPr/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TOTAL cu TVA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PROIECTANT                        CONTRACTANT (OFERTANT)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>
          <w:rFonts w:eastAsia="Courier New"/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>
          <w:rFonts w:eastAsia="Courier New"/>
          <w:lang w:val="fr-FR"/>
        </w:rPr>
        <w:t xml:space="preserve">        </w:t>
      </w:r>
      <w:r>
        <w:rPr/>
        <w:t xml:space="preserve">DEVIZIER                                                         </w:t>
      </w:r>
    </w:p>
    <w:p>
      <w:pPr>
        <w:pStyle w:val="Textsimplu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</w:t>
      </w:r>
    </w:p>
    <w:p>
      <w:pPr>
        <w:pStyle w:val="Textsimplu"/>
        <w:rPr/>
      </w:pPr>
      <w:r>
        <w:rPr/>
      </w:r>
    </w:p>
    <w:sectPr>
      <w:type w:val="nextPage"/>
      <w:pgSz w:w="12240" w:h="15840"/>
      <w:pgMar w:left="1319" w:right="1319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6:54:00Z</dcterms:created>
  <dc:creator>Sorin</dc:creator>
  <dc:description/>
  <dc:language>en-US</dc:language>
  <cp:lastModifiedBy>Sorin</cp:lastModifiedBy>
  <dcterms:modified xsi:type="dcterms:W3CDTF">2017-11-25T16:54:00Z</dcterms:modified>
  <cp:revision>3</cp:revision>
  <dc:subject/>
  <dc:title>                                                         Formularul F3   </dc:title>
</cp:coreProperties>
</file>